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right="46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60" w:right="2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spacing w:before="40" w:after="40"/>
        <w:ind w:left="60" w:right="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                                                                                                               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4183721789"/>
            <w:bookmarkStart w:id="1" w:name="__Fieldmark__0_4183721789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4183721789"/>
            <w:bookmarkStart w:id="3" w:name="__Fieldmark__1_4183721789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4183721789"/>
            <w:bookmarkStart w:id="5" w:name="__Fieldmark__2_4183721789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8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1:00Z</dcterms:modified>
  <cp:revision>3</cp:revision>
  <dc:subject/>
  <dc:title/>
</cp:coreProperties>
</file>